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aport kwartalny za 1 kwartał roku obrotowego 20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5602"/>
        <w:gridCol w:w="1157"/>
        <w:gridCol w:w="1156"/>
        <w:gridCol w:w="1157"/>
      </w:tblGrid>
      <w:tr>
        <w:trPr/>
        <w:tc>
          <w:tcPr>
            <w:tcW w:w="5602" w:type="dxa"/>
            <w:vMerge w:val="restart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WYBRANE DANE</w:t>
            </w:r>
          </w:p>
        </w:tc>
        <w:tc>
          <w:tcPr>
            <w:tcW w:w="1157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w tys. zł.</w:t>
            </w:r>
          </w:p>
        </w:tc>
        <w:tc>
          <w:tcPr>
            <w:tcW w:w="1156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w tys. EURO</w:t>
            </w:r>
          </w:p>
        </w:tc>
        <w:tc>
          <w:tcPr>
            <w:tcW w:w="1157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w tys. zł.</w:t>
            </w:r>
          </w:p>
        </w:tc>
      </w:tr>
      <w:tr>
        <w:trPr/>
        <w:tc>
          <w:tcPr>
            <w:tcW w:w="5602" w:type="dxa"/>
            <w:vMerge w:val="continue"/>
            <w:tcBorders/>
            <w:shd w:fill="15335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</w:r>
          </w:p>
        </w:tc>
        <w:tc>
          <w:tcPr>
            <w:tcW w:w="1157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narastająco</w:t>
            </w:r>
          </w:p>
        </w:tc>
        <w:tc>
          <w:tcPr>
            <w:tcW w:w="1156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narastająco</w:t>
            </w:r>
          </w:p>
        </w:tc>
        <w:tc>
          <w:tcPr>
            <w:tcW w:w="1157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narastająco</w:t>
            </w:r>
          </w:p>
        </w:tc>
      </w:tr>
      <w:tr>
        <w:trPr/>
        <w:tc>
          <w:tcPr>
            <w:tcW w:w="5602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. Przychody netto ze sprzedaży produktów, towarów i materiałów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 605,00</w:t>
            </w:r>
          </w:p>
        </w:tc>
        <w:tc>
          <w:tcPr>
            <w:tcW w:w="1156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611,00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 534,00</w:t>
            </w:r>
          </w:p>
        </w:tc>
      </w:tr>
      <w:tr>
        <w:trPr/>
        <w:tc>
          <w:tcPr>
            <w:tcW w:w="5602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. Zysk (strata) z działalności operacyjnej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753,00</w:t>
            </w:r>
          </w:p>
        </w:tc>
        <w:tc>
          <w:tcPr>
            <w:tcW w:w="1156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6,00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118,00</w:t>
            </w:r>
          </w:p>
        </w:tc>
      </w:tr>
      <w:tr>
        <w:trPr/>
        <w:tc>
          <w:tcPr>
            <w:tcW w:w="5602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I. Zysk (strata) brutto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07,00</w:t>
            </w:r>
          </w:p>
        </w:tc>
        <w:tc>
          <w:tcPr>
            <w:tcW w:w="1156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24,00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9,00</w:t>
            </w:r>
          </w:p>
        </w:tc>
      </w:tr>
      <w:tr>
        <w:trPr/>
        <w:tc>
          <w:tcPr>
            <w:tcW w:w="5602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V. Zysk (strata) netto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51,00</w:t>
            </w:r>
          </w:p>
        </w:tc>
        <w:tc>
          <w:tcPr>
            <w:tcW w:w="1156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11,00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9,00</w:t>
            </w:r>
          </w:p>
        </w:tc>
      </w:tr>
      <w:tr>
        <w:trPr/>
        <w:tc>
          <w:tcPr>
            <w:tcW w:w="5602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Przepływy pieniężne netto z działalności operacyjnej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19,00</w:t>
            </w:r>
          </w:p>
        </w:tc>
        <w:tc>
          <w:tcPr>
            <w:tcW w:w="1156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2,00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50,00</w:t>
            </w:r>
          </w:p>
        </w:tc>
      </w:tr>
      <w:tr>
        <w:trPr/>
        <w:tc>
          <w:tcPr>
            <w:tcW w:w="5602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. Przepływy pieniężne netto z działalności inwestycyjnej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16,00</w:t>
            </w:r>
          </w:p>
        </w:tc>
        <w:tc>
          <w:tcPr>
            <w:tcW w:w="1156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75,00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55,00</w:t>
            </w:r>
          </w:p>
        </w:tc>
      </w:tr>
      <w:tr>
        <w:trPr/>
        <w:tc>
          <w:tcPr>
            <w:tcW w:w="5602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I. Przepływy pieniężne netto z działalności finansowej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78,00</w:t>
            </w:r>
          </w:p>
        </w:tc>
        <w:tc>
          <w:tcPr>
            <w:tcW w:w="1156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91,00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 182,00</w:t>
            </w:r>
          </w:p>
        </w:tc>
      </w:tr>
      <w:tr>
        <w:trPr/>
        <w:tc>
          <w:tcPr>
            <w:tcW w:w="5602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II. Przepływy pieniężne netto, razem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,00</w:t>
            </w:r>
          </w:p>
        </w:tc>
        <w:tc>
          <w:tcPr>
            <w:tcW w:w="1156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,00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3,00</w:t>
            </w:r>
          </w:p>
        </w:tc>
      </w:tr>
      <w:tr>
        <w:trPr/>
        <w:tc>
          <w:tcPr>
            <w:tcW w:w="5602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X. Aktywa razem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9 772,00</w:t>
            </w:r>
          </w:p>
        </w:tc>
        <w:tc>
          <w:tcPr>
            <w:tcW w:w="1156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 534,00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 811,00</w:t>
            </w:r>
          </w:p>
        </w:tc>
      </w:tr>
      <w:tr>
        <w:trPr/>
        <w:tc>
          <w:tcPr>
            <w:tcW w:w="5602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. Zobowiązania i rezerwy na zobowiązania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2 960,00</w:t>
            </w:r>
          </w:p>
        </w:tc>
        <w:tc>
          <w:tcPr>
            <w:tcW w:w="1156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969,00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9 449,00</w:t>
            </w:r>
          </w:p>
        </w:tc>
      </w:tr>
      <w:tr>
        <w:trPr/>
        <w:tc>
          <w:tcPr>
            <w:tcW w:w="5602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. Zobowiązania długoterminowe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6,00</w:t>
            </w:r>
          </w:p>
        </w:tc>
        <w:tc>
          <w:tcPr>
            <w:tcW w:w="1156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7,00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602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I. Zobowiązania krótkoterminowe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1 512,00</w:t>
            </w:r>
          </w:p>
        </w:tc>
        <w:tc>
          <w:tcPr>
            <w:tcW w:w="1156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614,00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9 365,00</w:t>
            </w:r>
          </w:p>
        </w:tc>
      </w:tr>
      <w:tr>
        <w:trPr/>
        <w:tc>
          <w:tcPr>
            <w:tcW w:w="5602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II. Kapitał własny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 812,00</w:t>
            </w:r>
          </w:p>
        </w:tc>
        <w:tc>
          <w:tcPr>
            <w:tcW w:w="1156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831,00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362,00</w:t>
            </w:r>
          </w:p>
        </w:tc>
      </w:tr>
      <w:tr>
        <w:trPr/>
        <w:tc>
          <w:tcPr>
            <w:tcW w:w="5602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V. Kapitał zakładowy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380,00</w:t>
            </w:r>
          </w:p>
        </w:tc>
        <w:tc>
          <w:tcPr>
            <w:tcW w:w="1156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991,00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200,00</w:t>
            </w:r>
          </w:p>
        </w:tc>
      </w:tr>
      <w:tr>
        <w:trPr/>
        <w:tc>
          <w:tcPr>
            <w:tcW w:w="5602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V. Liczba akcji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380 000,00</w:t>
            </w:r>
          </w:p>
        </w:tc>
        <w:tc>
          <w:tcPr>
            <w:tcW w:w="1156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380 000,00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000 000,00</w:t>
            </w:r>
          </w:p>
        </w:tc>
      </w:tr>
      <w:tr>
        <w:trPr/>
        <w:tc>
          <w:tcPr>
            <w:tcW w:w="5602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VI. Zysk (strata) na jedną akcję zwykłą (w zł / EUR)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10</w:t>
            </w:r>
          </w:p>
        </w:tc>
        <w:tc>
          <w:tcPr>
            <w:tcW w:w="1156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3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3</w:t>
            </w:r>
          </w:p>
        </w:tc>
      </w:tr>
      <w:tr>
        <w:trPr/>
        <w:tc>
          <w:tcPr>
            <w:tcW w:w="5602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VII. Rozwodniony zysk (strata) na jedną akcję zwykłą (w zł / EUR)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10</w:t>
            </w:r>
          </w:p>
        </w:tc>
        <w:tc>
          <w:tcPr>
            <w:tcW w:w="1156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3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3</w:t>
            </w:r>
          </w:p>
        </w:tc>
      </w:tr>
      <w:tr>
        <w:trPr/>
        <w:tc>
          <w:tcPr>
            <w:tcW w:w="5602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VIII. Wartość księgowa na jedną akcję (w zł / EUR)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17</w:t>
            </w:r>
          </w:p>
        </w:tc>
        <w:tc>
          <w:tcPr>
            <w:tcW w:w="1156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29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47</w:t>
            </w:r>
          </w:p>
        </w:tc>
      </w:tr>
      <w:tr>
        <w:trPr/>
        <w:tc>
          <w:tcPr>
            <w:tcW w:w="5602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X. Rozwodniona wartość księgowa na jedną akcję (w zł / EUR)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17</w:t>
            </w:r>
          </w:p>
        </w:tc>
        <w:tc>
          <w:tcPr>
            <w:tcW w:w="1156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29</w:t>
            </w:r>
          </w:p>
        </w:tc>
        <w:tc>
          <w:tcPr>
            <w:tcW w:w="11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47</w:t>
            </w:r>
          </w:p>
        </w:tc>
      </w:tr>
      <w:tr>
        <w:trPr/>
        <w:tc>
          <w:tcPr>
            <w:tcW w:w="5602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X. Zadeklarowana lub wypłacona dywidenda na jedną akcję (w zł / EUR)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1156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1157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4973"/>
        <w:gridCol w:w="2049"/>
        <w:gridCol w:w="2050"/>
      </w:tblGrid>
      <w:tr>
        <w:trPr/>
        <w:tc>
          <w:tcPr>
            <w:tcW w:w="4973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BILANS</w:t>
            </w:r>
          </w:p>
        </w:tc>
        <w:tc>
          <w:tcPr>
            <w:tcW w:w="2049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Stan na koniec I kw. 2005</w:t>
            </w:r>
          </w:p>
        </w:tc>
        <w:tc>
          <w:tcPr>
            <w:tcW w:w="2050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Stan na koniec I kw. 2004</w:t>
            </w:r>
          </w:p>
        </w:tc>
      </w:tr>
      <w:tr>
        <w:trPr/>
        <w:tc>
          <w:tcPr>
            <w:tcW w:w="9072" w:type="dxa"/>
            <w:gridSpan w:val="3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Aktywa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. Aktywa trwałe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 856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 400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Wartości niematerialne i prawne, w tym: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2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5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Rzeczowe aktywa trwałe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 076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423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Należności długoterminowe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1. Od jednostek powiązanych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2. Od pozostałych jednostek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Inwestycje długoterminowe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1. Nieruchomości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2. Wartości niematerialne i prawne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3. Długoterminowe aktywa finansowe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w jednostkach powiązanych, w tym: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w pozostałych jednostkach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4. Inne inwestycje długoterminowe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Długoterminowe rozliczenia międzyokresowe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78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2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1. Aktywa z tytułu odroczonego podatku dochodowego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72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3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2. Inne rozliczenia międzyokresowe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9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. Aktywa obrotowe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 916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9 410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Zapasy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 635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 550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Należności krótkoterminowe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 483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 196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1. Od jednostek powiązanych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2. Od pozostałych jednostek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 483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 196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Inwestycje krótkoterminowe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2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60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1. Krótkoterminowe aktywa finansowe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2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60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w jednostkach powiązanych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w pozostałych jednostkach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) środki pieniężne i inne aktywa pieniężne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2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60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2. Inne inwestycje krótkoterminowe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Krótkoterminowe rozliczenia międzyokresowe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6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4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 k t y w a r a z e m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9 772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 811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 a s y w a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. Kapitał własny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 812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362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Kapitał zakładowy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380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200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Należne wpłaty na kapitał zakładowy (wielkość ujemna)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Akcje (udziały) własne (wielkość ujemna)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961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Kapitał zapasowy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865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Kapitał z aktualizacji wyceny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5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5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 Pozostałe kapitały rezerwowe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 Zysk (strata) z lat ubiegłych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29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1 838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. Zysk (strata) netto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51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9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. Odpisy z zysku netto w ciągu roku obrotowego (wielkość ujemna)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. Zobowiązania i rezerwy na zobowiązania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2 960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9 449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Rezerwy na zobowiązania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90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6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1. Rezerwa z tytułu odroczonego podatku dochodowego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2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. Rezerwa na świadczenia emerytalne i podobne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78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6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długoterminowa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b) krótkoterminowa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78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6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3. Pozostałe rezerwy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długoterminowe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krótkoterminowe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Zobowiązania długoterminowe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6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1. Wobec jednostek powiązanych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2. Wobec pozostałych jednostek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6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Zobowiązania krótkoterminowe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1 512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9 365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1. Wobec jednostek powiązanych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2. Wobec pozostałych jednostek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1 512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9 365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3. Fundusze specjalne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Rozliczenia międzyokresowe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1. Ujemna wartość firmy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2. Inne rozliczenia międzyokresowe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długoterminowe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krótkoterminowe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 a s y w a r a z e m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6 772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 811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artość księgowa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 812,00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362,00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czba akcji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380 000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000 000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artość księgowa na jedną akcję (w zł)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17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47</w:t>
            </w:r>
          </w:p>
        </w:tc>
      </w:tr>
      <w:tr>
        <w:trPr/>
        <w:tc>
          <w:tcPr>
            <w:tcW w:w="4973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Rozwodniona liczba akcji</w:t>
            </w:r>
          </w:p>
        </w:tc>
        <w:tc>
          <w:tcPr>
            <w:tcW w:w="204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380 000,00</w:t>
            </w:r>
          </w:p>
        </w:tc>
        <w:tc>
          <w:tcPr>
            <w:tcW w:w="2050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000 000,00</w:t>
            </w:r>
          </w:p>
        </w:tc>
      </w:tr>
      <w:tr>
        <w:trPr/>
        <w:tc>
          <w:tcPr>
            <w:tcW w:w="4973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zwodniona wartość księgowa na jedną akcję (w zł)</w:t>
            </w:r>
          </w:p>
        </w:tc>
        <w:tc>
          <w:tcPr>
            <w:tcW w:w="204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17</w:t>
            </w:r>
          </w:p>
        </w:tc>
        <w:tc>
          <w:tcPr>
            <w:tcW w:w="2050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4126"/>
        <w:gridCol w:w="2473"/>
        <w:gridCol w:w="2473"/>
      </w:tblGrid>
      <w:tr>
        <w:trPr/>
        <w:tc>
          <w:tcPr>
            <w:tcW w:w="4126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POZYCJE POZABILANSOWE</w:t>
            </w:r>
          </w:p>
        </w:tc>
        <w:tc>
          <w:tcPr>
            <w:tcW w:w="2473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Stan na koniec I kw. 2005</w:t>
            </w:r>
          </w:p>
        </w:tc>
        <w:tc>
          <w:tcPr>
            <w:tcW w:w="2473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Stan na koniec I kw. 2004</w:t>
            </w:r>
          </w:p>
        </w:tc>
      </w:tr>
      <w:tr>
        <w:trPr/>
        <w:tc>
          <w:tcPr>
            <w:tcW w:w="4126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Należności warunkowe</w:t>
            </w:r>
          </w:p>
        </w:tc>
        <w:tc>
          <w:tcPr>
            <w:tcW w:w="247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47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126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1. Od jednostek powiązanych (z tytułu)</w:t>
            </w:r>
          </w:p>
        </w:tc>
        <w:tc>
          <w:tcPr>
            <w:tcW w:w="247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47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126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. Od pozostałych jednostek (z tytułu)</w:t>
            </w:r>
          </w:p>
        </w:tc>
        <w:tc>
          <w:tcPr>
            <w:tcW w:w="247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47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126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Zobowiązania warunkowe</w:t>
            </w:r>
          </w:p>
        </w:tc>
        <w:tc>
          <w:tcPr>
            <w:tcW w:w="247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47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126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1. Na rzecz jednostek powiązanych (z tytułu)</w:t>
            </w:r>
          </w:p>
        </w:tc>
        <w:tc>
          <w:tcPr>
            <w:tcW w:w="247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47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126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2. Na rzecz pozostałych jednostek (z tytułu)</w:t>
            </w:r>
          </w:p>
        </w:tc>
        <w:tc>
          <w:tcPr>
            <w:tcW w:w="247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47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126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Inne (z tytułu)</w:t>
            </w:r>
          </w:p>
        </w:tc>
        <w:tc>
          <w:tcPr>
            <w:tcW w:w="247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47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126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ycje pozabilansowe, razem</w:t>
            </w:r>
          </w:p>
        </w:tc>
        <w:tc>
          <w:tcPr>
            <w:tcW w:w="247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247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5277"/>
        <w:gridCol w:w="899"/>
        <w:gridCol w:w="998"/>
        <w:gridCol w:w="899"/>
        <w:gridCol w:w="999"/>
      </w:tblGrid>
      <w:tr>
        <w:trPr/>
        <w:tc>
          <w:tcPr>
            <w:tcW w:w="5277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RACHUNEK ZYSKÓW I STRAT</w:t>
            </w:r>
          </w:p>
        </w:tc>
        <w:tc>
          <w:tcPr>
            <w:tcW w:w="899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I kw. 2005</w:t>
            </w:r>
          </w:p>
        </w:tc>
        <w:tc>
          <w:tcPr>
            <w:tcW w:w="998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narastająco</w:t>
            </w:r>
          </w:p>
        </w:tc>
        <w:tc>
          <w:tcPr>
            <w:tcW w:w="899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I kw. 2004</w:t>
            </w:r>
          </w:p>
        </w:tc>
        <w:tc>
          <w:tcPr>
            <w:tcW w:w="999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narastająco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. Przychody netto ze sprzedaży produktów, towarów i materiałów, w tym: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 605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 534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Przychody netto ze sprzedaży produktów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Przychody netto ze sprzedaży towarów i materiałów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 605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 534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. Koszty sprzedanych produktów, towarów i materiałów, w tym: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 582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 032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Koszt wytworzenia sprzedanych produktów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Wartość sprzedanych towarów i materiałów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 582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 032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I. Zysk (strata) brutto ze sprzedaży (I-II)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023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502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V. Koszty sprzedaży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806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63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Koszty ogólnego zarządu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20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94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. Zysk (strata) na sprzedaży (III-IV-V)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97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55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I. Pozostałe przychody operacyjne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701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265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Zysk ze zbycia niefinansowych aktywów trwałych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Dotacje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Inne przychody operacyjne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697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265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II. Pozostałe koszty operacyjne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5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92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Strata ze zbycia niefinansowych aktywów trwałych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Aktualizacja wartości aktywów niefinansowych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1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Inne koszty operacyjne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4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92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X. Zysk (strata) z działalności operacyjnej (VI+VII-VIII)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753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118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. Przychody finansowe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3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7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Dywidendy i udziały w zyskach, w tym: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Odsetki, w tym: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4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Zysk ze zbycia inwestycji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Aktualizacja wartości inwestycji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Inne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9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6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. Koszty finansowe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9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86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Odsetki, w tym: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2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4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. Strata ze zbycia inwestycji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Aktualizacja wartości inwestycji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Inne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2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I. Zysk (strata) z działalności gospodarczej (IX+X-XI)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07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9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II. Wynik zdarzeń nadzwyczajnych (XIII.1. - XIII.2.)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Zyski nadzwyczajne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Straty nadzwyczajne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V. Zysk (strata) brutto (XII+/-XIII)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07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9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V. Podatek dochodowy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6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część bieżąca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część odroczona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VI. Pozostałe obowiązkowe zmniejszenia zysku (zwiększenia straty)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VII. Udział w zyskach (stratach) netto jednostek podporządkowanych wycenianych metodą praw własności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VIII. Zysk (strata) netto (XIV-XV-XVI+/-XVII)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51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9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ysk (strata) netto (zanualizowany)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451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76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Średnia ważona liczba akcji zwykłych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380 000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000 000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ysk (strata) na jedną akcję zwykłą (w zł)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61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11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Średnia ważona rozwodniona liczba akcji zwykłych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38 000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000 000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2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zwodniony zysk (strata) na jedną akcję zwykłą (w zł)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61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8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11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5477"/>
        <w:gridCol w:w="799"/>
        <w:gridCol w:w="998"/>
        <w:gridCol w:w="799"/>
        <w:gridCol w:w="999"/>
      </w:tblGrid>
      <w:tr>
        <w:trPr/>
        <w:tc>
          <w:tcPr>
            <w:tcW w:w="5477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ZESTAWIENIE ZMIAN W KAPITALE WŁASNYM</w:t>
            </w:r>
          </w:p>
        </w:tc>
        <w:tc>
          <w:tcPr>
            <w:tcW w:w="799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I kw. 2005</w:t>
            </w:r>
          </w:p>
        </w:tc>
        <w:tc>
          <w:tcPr>
            <w:tcW w:w="998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narastająco</w:t>
            </w:r>
          </w:p>
        </w:tc>
        <w:tc>
          <w:tcPr>
            <w:tcW w:w="799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I kw. 2004</w:t>
            </w:r>
          </w:p>
        </w:tc>
        <w:tc>
          <w:tcPr>
            <w:tcW w:w="999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narastająco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.Kapitał własny na początek okresu (BO)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 761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652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zmiany przyjętych zasad (polityki) rachunkowości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korekty błędów podstawowych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.a. Kapitał własny na początek okresu (BO), po uzgodnieniu do danych porównywalnych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 761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652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Kapitał zakładowy na początek okresu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380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200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1. Zmiany kapitału zakładowego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zwiększenia (z tytułu)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zmniejszenia (z tytułu)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109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. Kapitał zakładowy na koniec okresu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380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200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Należne wpłaty na kapitał zakładowy na początek okresu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1. Zmiany należnych wpłat na kapitał zakładowy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zwiększenia (z tytułu)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zmniejszenia (z tytułu)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1 109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2. Należne wpłaty na kapitał zakładowy na koniec okresu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Akcje (udziały) własne na początek okresu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961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1. Zmiany akcji (udziałów) własnych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zwiększenia (z tytułu)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zmniejszenia (z tytułu)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2. Akcje (udziały) własne na koniec okresu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961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Kapitał zapasowy na początek okresu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865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1. Zmiany kapitału zapasowego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zwiększenia (z tytułu)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zmniejszenia (z tytułu)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2. Kapitał zapasowy na koniec okresu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865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Kapitał z aktualizacji wyceny na początek okresu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5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5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1. Zmiany kapitału z aktualizacji wyceny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5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zwiększenia (z tytułu)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zmniejszenia (z tytułu)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2. Kapitał z aktualizacji wyceny na koniec okresu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5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5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 Pozostałe kapitały rezerwowe na początek okresu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1. Zmiany pozostałych kapitałów rezerwowych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zwiększenia (z tytułu)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zmniejszenia (z tytułu)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2. Pozostałe kapitały rezerwowe na koniec okresu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1 838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 Zysk (strata) z lat ubiegłych na początek okresu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1 838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1 838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1. Zysk z lat ubiegłych na początek okresu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109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zmiany przyjętych zasad (polityki) rachunkowości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korekty błędów podstawowych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2. Zysk z lat ubiegłych, na początek okresu, po uzgodnieniu do danych porównywalnych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109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zwiększenia (z tytułu)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zmniejszenia (z tytułu)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3. Zysk z lat ubiegłych na koniec okresu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4. Strata z lat ubiegłych na początek okresu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838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838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zmiany przyjętych zasad (polityki) rachunkowości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korekty błędów podstawowych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5. Strata z lat ubiegłych na początek okresu, po uzgodnieniu do danych porównywalnych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838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838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zwiększenia (z tytułu)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zmniejszenia (z tytułu)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6. Strata z lat ubiegłych na koniec okresu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29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838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7. Zysk (strata) z lat ubiegłych na koniec okresu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29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1 838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. Wynik netto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51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9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zysk netto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51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9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strata netto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) odpisy z zysku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. Kapitał własny na koniec okresu (BZ )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 812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361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4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I. Kapitał własny, po uwzględnieniu proponowanego podziału zysku (pokrycia straty)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5577"/>
        <w:gridCol w:w="755"/>
        <w:gridCol w:w="998"/>
        <w:gridCol w:w="743"/>
        <w:gridCol w:w="999"/>
      </w:tblGrid>
      <w:tr>
        <w:trPr/>
        <w:tc>
          <w:tcPr>
            <w:tcW w:w="5577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RACHUNEK PRZEPŁYWU ŚRODKÓW</w:t>
            </w:r>
          </w:p>
        </w:tc>
        <w:tc>
          <w:tcPr>
            <w:tcW w:w="755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I kw. 2005</w:t>
            </w:r>
          </w:p>
        </w:tc>
        <w:tc>
          <w:tcPr>
            <w:tcW w:w="998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narastająco</w:t>
            </w:r>
          </w:p>
        </w:tc>
        <w:tc>
          <w:tcPr>
            <w:tcW w:w="743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I kw. 2004</w:t>
            </w:r>
          </w:p>
        </w:tc>
        <w:tc>
          <w:tcPr>
            <w:tcW w:w="999" w:type="dxa"/>
            <w:tcBorders/>
            <w:shd w:fill="15335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Arial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7"/>
                <w:szCs w:val="17"/>
              </w:rPr>
              <w:t>narastająco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. Przepływy środków pieniężnych z działalności operacyjnej - metoda bezpośrednia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. Wpływy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Sprzedaż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Inne wpływy z działalności operacyjnej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. Wydatki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Dostawy i usługi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Wynagrodzenia netto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Ubezpieczenia społeczne i zdrowotne oraz inne świadczenia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Podatki i opłaty o charakterze publicznoprawnym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Inne wydatki operacyjne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I. Przepływy pieniężne netto z działalności operacyjnej (I-II)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. Przepływy środków pieniężnych z działalności operacyjnej - metoda pośrednia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. Zysk (strata) netto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51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9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. Korekty razem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32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841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Udział w (zyskach) stratach netto jednostek podporządkowanych wycenianych metodą praw własności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Amortyzacja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42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46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(Zyski) straty z tytułu różnic kursowych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3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Odsetki i udziały w zyskach (dywidendy)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3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0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(Zysk) strata z działalności inwestycyjnej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 Zmiana stanu rezerw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63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 Zmiana stanu zapasów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823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086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. Zmiana stanu należności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690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10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. Zmiana stanu zobowiązań krótkoterminowych, z wyjątkiem pożyczek i kredytów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6 785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489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 Zmiana stanu rozliczeń międzyokresowych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2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83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. Inne korekty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I. Przepływy pieniężne netto z działalności operacyjnej (I+/-II)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19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50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. Przepływy środków pieniężnych z działalności inwestycyjnej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. Wpływy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9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Zbycie wartości niematerialnych i prawnych oraz rzeczowych aktywów trwałych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9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Zbycie inwestycji w nieruchomości oraz wartości niematerialne i prawne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Z aktywów finansowych, w tym: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w jednostkach powiązanych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w pozostałych jednostkach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 . Inne wpływy inwestycyjne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. Wydatki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85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66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Nabycie wartości niematerialnych i prawnych oraz rzeczowych aktywów trwałych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85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66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Inwestycje w nieruchomości oraz wartości niematerialne i prawne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Na aktywa finansowe, w tym: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w jednostkach powiązanych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w pozostałych jednostkach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Inne wydatki inwestycyjne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I. Przepływy pieniężne netto z działalności inwestycyjnej (I-II)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16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55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. Przepływy środków pieniężnych z działalności finansowej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. Wpływy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13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64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Wpływy netto z emisji akcji (wydania udziałów) i innych instrumentów kapitałowych oraz dopłat do kapitału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Kredyty i pożyczki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13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64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Emisja dłużnych papierów wartościowych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Inne wpływy finansowe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. Wydatki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 791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 846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Nabycie akcji (udziałów) własnych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Dywidendy i inne wypłaty na rzecz właścicieli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Inne, niż wypłaty na rzecz właścicieli, wydatki z tytułu podziału zysku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Spłaty kredytów i pożyczek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38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 556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Wykup dłużnych papierów wartościowych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 Z tytułu innych zobowiązań finansowych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 654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 Płatności zobowiązań z tytułu umów leasingu finansowego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96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. Odsetki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03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90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. Inne wydatki finansowe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I. Przepływy pieniężne netto z działalności finansowej (I-II)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78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 182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. Przepływy pieniężne netto, razem (A.III+/-B.III+/-C.III)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3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. Bilansowa zmiana stanu środków pieniężnych, w tym: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. Środki pieniężne na początek okresu</w:t>
            </w:r>
          </w:p>
        </w:tc>
        <w:tc>
          <w:tcPr>
            <w:tcW w:w="755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6,00</w:t>
            </w:r>
          </w:p>
        </w:tc>
        <w:tc>
          <w:tcPr>
            <w:tcW w:w="998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6,00</w:t>
            </w:r>
          </w:p>
        </w:tc>
        <w:tc>
          <w:tcPr>
            <w:tcW w:w="999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577" w:type="dxa"/>
            <w:tcBorders/>
            <w:shd w:fill="F7F7F7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. Środki pieniężne na koniec okresu (F+/- D), w tym:</w:t>
            </w:r>
          </w:p>
        </w:tc>
        <w:tc>
          <w:tcPr>
            <w:tcW w:w="755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1,00</w:t>
            </w:r>
          </w:p>
        </w:tc>
        <w:tc>
          <w:tcPr>
            <w:tcW w:w="998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743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9,00</w:t>
            </w:r>
          </w:p>
        </w:tc>
        <w:tc>
          <w:tcPr>
            <w:tcW w:w="999" w:type="dxa"/>
            <w:tcBorders/>
            <w:shd w:fill="F7F7F7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TIM SA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1:24:00Z</dcterms:created>
  <dc:creator>kawalko</dc:creator>
  <dc:description/>
  <cp:keywords/>
  <dc:language>en-US</dc:language>
  <cp:lastModifiedBy>kawalko</cp:lastModifiedBy>
  <dcterms:modified xsi:type="dcterms:W3CDTF">2005-04-27T11:27:00Z</dcterms:modified>
  <cp:revision>2</cp:revision>
  <dc:subject/>
  <dc:title/>
</cp:coreProperties>
</file>